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sz w:val="24"/>
          <w:lang w:val="en-US"/>
        </w:rPr>
      </w:r>
      <w:r>
        <w:rPr>
          <w:sz w:val="24"/>
          <w:lang w:val="en-US"/>
        </w:rPr>
        <w:t>Jesse L Mitchell</w:t>
      </w:r>
    </w:p>
    <w:p>
      <w:pPr>
        <w:pStyle w:val="Normal"/>
        <w:widowControl w:val="false"/>
        <w:jc w:val="right"/>
        <w:rPr>
          <w:sz w:val="24"/>
          <w:lang w:val="en-US"/>
        </w:rPr>
      </w:pPr>
      <w:r>
        <w:rPr>
          <w:sz w:val="24"/>
          <w:lang w:val="en-US"/>
        </w:rPr>
        <w:t>3-7-2008</w:t>
      </w:r>
    </w:p>
    <w:p>
      <w:pPr>
        <w:pStyle w:val="Normal"/>
        <w:widowControl w:val="false"/>
        <w:jc w:val="right"/>
        <w:rPr>
          <w:sz w:val="24"/>
          <w:lang w:val="en-US"/>
        </w:rPr>
      </w:pPr>
      <w:r>
        <w:rPr>
          <w:sz w:val="24"/>
          <w:lang w:val="en-US"/>
        </w:rPr>
        <w:t>Abstraction and Reflection</w:t>
      </w:r>
    </w:p>
    <w:p>
      <w:pPr>
        <w:pStyle w:val="Normal"/>
        <w:widowControl w:val="false"/>
        <w:jc w:val="right"/>
        <w:rPr>
          <w:sz w:val="24"/>
          <w:lang w:val="en-US"/>
        </w:rPr>
      </w:pPr>
      <w:r>
        <w:rPr>
          <w:sz w:val="24"/>
          <w:lang w:val="en-US"/>
        </w:rPr>
        <w:t>Di/Ubd ch 7</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jc w:val="both"/>
        <w:rPr>
          <w:sz w:val="24"/>
          <w:lang w:val="en-US"/>
        </w:rPr>
      </w:pPr>
      <w:r>
        <w:rPr>
          <w:sz w:val="24"/>
          <w:lang w:val="en-US"/>
        </w:rPr>
        <w:tab/>
        <w:t xml:space="preserve">Chapter 7 is all about teaching for understanding in an academically diverse classroom.  Understanding isn’t just something that can be memorized.  In order for a student to show that understand a subject, not only do they have to know the subject very well, but they also must be able to apply the subject in new situations, explain the subject to other people, etc.  There are several ways for a teacher to effectively teach for understanding in a differentiated classroom.  Teachers must help their students “uncover” the content.  This means going in-depth in order to engage students in making sense of the topic. Some ways to so this are research papers, problem solving, debates, scientific experimentation, etc.  Teachers should also implement open-ended questions into their lessons.  When students are given short simple answers, often times they will simply do enough work to get by. However, when students are given open-ended questions, they must think about the material, possibly researching/discussing it, and actually learn more.  This chapter also includes several other excellent techniques for helping students to become engaged in their learning, sparking their understanding of the material at hand.  </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 xml:space="preserve">I believe this chapter is a great resource for beginning teachers.  Before reading this chapter, I had never really given teaching for understanding much thought.  In retrospect, it is through engaging students, and allowing them to make real world connections that allow  them to learn the most.  When students must sit and give short, memorized, drilled answers, they aren’t learning anything.  They simply memorize for the test, and then it’s gone.  However, when students see connections through different types of materials and real world applications, they are more likely to get involved.  When students are required to apply their skills in new situations, they learn more, and therefore have a better understanding of the material.  Teachers must find ways to constantly engage of all of their students in order for them to grow academically, as well as to truly gain understanding of the content area.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